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114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KONSERWACJA I MONITOROWANIE SYSTEMU SYGNALIZACJI ALARMU POŻAR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DOMU STUDENCKIM „SKRZAT”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18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9-03T09:18:00Z</dcterms:modified>
  <cp:revision>2</cp:revision>
  <dc:subject/>
  <dc:title>Załącznik nr 2</dc:title>
</cp:coreProperties>
</file>